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с 12  мая  по 16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3"/>
        <w:gridCol w:w="1549"/>
        <w:gridCol w:w="1453"/>
        <w:gridCol w:w="1777"/>
        <w:gridCol w:w="1271"/>
      </w:tblGrid>
      <w:tr>
        <w:trPr/>
        <w:tc>
          <w:tcPr>
            <w:tcW w:w="10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туган те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24000095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СҮ 19 Эш кәгазьләре: хат яз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(79 нчы бирем) Сүзлекләр Сүзлекләрдән алардан файдала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80-81 нче биремнәр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ылка зад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1, 542 нче кунегулэ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ч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 xml:space="preserve">БСҮ. № 20 Эш кәгазьәре: белешмә язу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 xml:space="preserve">(82 нче бирем) Лексикология бүлеген кабатлау (83 нче бирем) Сүзгә лексик анализ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ылка задан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56, 557 нче кунегулэ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чт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48:00Z</dcterms:created>
  <dc:creator>ЛИЛИЯ</dc:creator>
  <dc:description/>
  <cp:keywords/>
  <dc:language>en-US</dc:language>
  <cp:lastModifiedBy>Гульнур</cp:lastModifiedBy>
  <cp:lastPrinted>2020-03-24T07:43:00Z</cp:lastPrinted>
  <dcterms:modified xsi:type="dcterms:W3CDTF">2020-05-05T14:49:00Z</dcterms:modified>
  <cp:revision>3</cp:revision>
  <dc:subject/>
  <dc:title/>
</cp:coreProperties>
</file>